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1atjrcpahoo4ytik6napwytxymwonkpmcyx82ugfgi4nuw9ma15w2utog6d2us8sj2etoaauawrxd5na48xg8v3nfpjzlkpmf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