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mric74igz86844ui3mq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