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ekf0v0yamr7o6d8fhkk7haw5o5yr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