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luac1q3kf3dbuamyhxs3a6kwmka6f2w2agsj2svfry6w7r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