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n5ere77591fkf9piufx53lcmwvda1993sop6t6v8uutxnt6a6f9rh3hv3ixzdqm9597nlw9wqi2ppwl93vvi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