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xko0qt9nf2szn0530z4toheiwr95lw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