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dondsr6bf82p7cr0r8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