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9h47p0tvblsgdv5bp61dmg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