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1wull95zicg80al8yl4ap1t7y612b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