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m0ykoc5s64rklptkgpp5qo1281i49x85ow7m82i972gql6jl6jzlvka1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