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qbt39e33xsyar04sf4ob97tpjy5ggbutwwppkgyt77bq6sqvowqa3owzfdjqb5hob7xntpkuwdn3idik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