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gyi2nh0p6waojorng6s405fx8z9cao70dr4oeqas8uqg1o4cfsmbebg88tcd246aoy9zopykf46ra6q0il723bw31szhqyjp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