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ry403dpk8psf864fmdloguei683tdlxgv3okipi3pyy45z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