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klawfb4icgdpfk5ga37mvs20sgd717y621edjnnykjvmayxjxdsvqjw1c555zm0msgpn7l0q2wki1qwzbmugri5wmlsvamxf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