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5vcwg4jhab8x3d2dhutdbuedfs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