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ybvqcei6g07hj5qzpvll5tcwxp7luruvy9t5xouzsptn8qrwiidjw1k2qaeh1eux78cwl5ie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