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96h29f91r3puetbw3jqzm54f46u5moli1oasa57pxtrlcq3znpu3htaqecnprjxvk2rnb7150fu5ufxl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