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3koxlz5w53hz713ow9qrcpfs0p1weftwsvgkm2a2ha7mvdj4aqqb774wmrt0iuadpamjrtm8j79zh0kf15u1p0k8ed71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