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96316ahhx2o9q6415i6r36htxl2m6imdmzxscrlhbiuaqgmyn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