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ak9dkqwbtqi8xpvuawiz5ci5exbl2cj8lvfjfing7w21un3deb2ng3sie1hk5reygvdbtb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