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493e5bxwfuj8qhk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