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kuooxhn7fbu1hbipfql448f6berbaq2ww6onwabx64pi6dtmlr63q453kt43v48eelliv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