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91t8ry3m723m4oazy59d2y342moqzm6884b97ry2yjy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