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omhxj4mxr3rcrnltulw60smwi0kavw7fcdj2rgfjr06bs325pxcddba5lnvljex4j5cvjeainhrn5kw1yuqgb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