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mn5ode4fldiwh9069abm404nh953lhfyifbp5d6rubz6axqen4rg1vzin2fe6xc3cqyem6jxa5ovv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