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iiv8wmh369dnrddgrj3u5ape72wst4znry1b05gbjvwaff8i1h6aoc1f35xaefhiwnb3wcxsci4kjludooxxk3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