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ga3a9xwbk19tzjidcpppu3qecvw6lnltbhtagmrebfl5xfwkds0weinqp21yknt4j22h7tdsast538nhm0pcwc1m8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