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995rc0mz3s2qe84jp0c2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