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04s3q2jqjcq1z7zznzdfts53aestemgqsy4j8bhzh1m2kvhj05sqxv8v27e54llngu2rnrxoi231orvqz2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