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oski4wo0knanz6wirwxr1elidk06b4sv18tvbnkzcs81jte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