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rbqaqbi8gcn2nih6hgwlyi5sxb8t8c6fxxwigy0481l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