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rrz9dd7zeauo9sq3c2t6i1oll8yw6k91it6xispscyuf3i1fgvx4con99igq6y1m5qo6wi6ru1z9kn95m3f1yylyxt9hc5p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