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a30y7srp8bt36ttefxyxr5z0bfc47cx5tnob3c5um8cipyjnl4a8e2nahss8x2i4qnjioi3k84z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