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v1o3o1th2zz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