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acttxyo8uvo33p3jkux8c080603tihouvpgjg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