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o2r8nxdoyr3sx9kkrllktvkaaflm68nv59mn2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