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ui7yl98d5x944b0r3dhcxjvqtpa9ljb2rhywy1gquwyhao8yqd4ry1nf11lvq9h0nx5ob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