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42fwjhcdgumch9xpjbz2dy6u8eya5aop2oc6jidbgxalcig7uhdaskjx6c4jau7b49ny9aenopw3g3rexegy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