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g9wt2g8j5gx8lwhviksvd43o0dk8q1v3miv9vmx3pv1jq84mwv01js9e25itvtktucwn39dsb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