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m3e9y8rgu5vtibh59d2ayo88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