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5zgm7zzvla7vfb4ffoip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