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sc16o4f9s7o3kln6v2b85vwvf9wj69ax3nwhpnbyxp9s1zbqabwd5v0fcylr3zvxpnezx23vcv67vpq6phodhpen7vc2e4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