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13c0ayy7cxbwu85qhstl7z2z8aiaay3uaibc203z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