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xx4qol6v1nj6n0ktuf3692gzfz44rhfb6c5g016w1nc9c75ac68zxpbm5a1565c3678bc0p7jl46e3rv2lgrdb22ckbdiq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