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v2ia61bnqpjiparo7rudi2wzps8jrza0cnfvodhomko355ua15zzm2yjfb3q1s9vkvj1bde18h6lb20b2fyy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