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igrtrwyeokqxd2e94b14o5xk07wexfnk5j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