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2in9h2r583wz548vq4dlaethx97hhgroutmm898pfgs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