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9xq2clju6p1kj082951jfgc10zmcddhmfhrpsl2xiq90o3k93s5yx0s4wzm5tgmmoe4s258qkk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