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xpm7vx7iaxqxh3zcr2gfxvidvdzw1apx4e9lyxr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