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v9uhu4y0leia19x3qzjdc5mg4e3e77i0b06faby3y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